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MES OF INTEREST COLLECTED AMONGST THE GC WHICH COULD GIVE RISE TO NEW COMMISSIONS</w:t>
      </w:r>
    </w:p>
    <w:p>
      <w:pPr>
        <w:pStyle w:val="Normal"/>
        <w:rPr/>
      </w:pPr>
      <w:r>
        <w:rPr/>
      </w:r>
    </w:p>
    <w:p>
      <w:pPr>
        <w:pStyle w:val="Normal"/>
        <w:rPr/>
      </w:pPr>
      <w:r>
        <w:rPr/>
        <w:t>The following themes were collected by a sub-group of the Agenda Commission for the formation of new Commissions. Each subject matter is already associated to a coordinator for the future commission; interested parties should sign up with them in order to develop a proposal prior to October 5</w:t>
      </w:r>
      <w:r>
        <w:rPr>
          <w:vertAlign w:val="superscript"/>
        </w:rPr>
        <w:t>th</w:t>
      </w:r>
      <w:r>
        <w:rPr/>
        <w:t>, so that some time may be dedicated to working on the themes before January’s virtual meeting.</w:t>
      </w:r>
    </w:p>
    <w:p>
      <w:pPr>
        <w:pStyle w:val="Normal"/>
        <w:rPr/>
      </w:pPr>
      <w:r>
        <w:rPr/>
      </w:r>
    </w:p>
    <w:p>
      <w:pPr>
        <w:pStyle w:val="Normal"/>
        <w:numPr>
          <w:ilvl w:val="0"/>
          <w:numId w:val="1"/>
        </w:numPr>
        <w:rPr/>
      </w:pPr>
      <w:r>
        <w:rPr/>
        <w:t>The public diffusion of the Movement. This experiment is being done in Chile, consisting of one week of diffusion of the Movement. It may be considered in the next meeting in order to reach agreements and do likewise in other countries, or across the world. Coordinated by: Tito.</w:t>
      </w:r>
    </w:p>
    <w:p>
      <w:pPr>
        <w:pStyle w:val="Normal"/>
        <w:numPr>
          <w:ilvl w:val="0"/>
          <w:numId w:val="1"/>
        </w:numPr>
        <w:rPr/>
      </w:pPr>
      <w:r>
        <w:rPr/>
        <w:t>Regarding the opening of all the information produced by the Assembly to either free or proprietary software and the convenience of using either of them in different situations. Coordinated by: Roberto K.</w:t>
      </w:r>
    </w:p>
    <w:p>
      <w:pPr>
        <w:pStyle w:val="Normal"/>
        <w:numPr>
          <w:ilvl w:val="0"/>
          <w:numId w:val="1"/>
        </w:numPr>
        <w:rPr/>
      </w:pPr>
      <w:r>
        <w:rPr/>
        <w:t>Regarding the implementation of e-learning (electronic education) and e-library (electronic libraries) platforms of our materials utilizing free software. The first case for the formation of large groups of people by our councils in the immediate future, the second to install our materials in numerous libraries available in the system. Coordinated by: Roberto K.</w:t>
      </w:r>
    </w:p>
    <w:p>
      <w:pPr>
        <w:pStyle w:val="Normal"/>
        <w:numPr>
          <w:ilvl w:val="0"/>
          <w:numId w:val="1"/>
        </w:numPr>
        <w:rPr/>
      </w:pPr>
      <w:r>
        <w:rPr/>
        <w:t>Educational action front. The rationale is given by the fact that from a generational level is probably our most active action front, and if we were able to advance towards some level of coordination, it could have a positive impact in the environment, potentially becoming an organism in the future. First steps could be planned, such as for example a world wide campaign or joint activity. Coordinated by: Mario A.</w:t>
      </w:r>
    </w:p>
    <w:p>
      <w:pPr>
        <w:pStyle w:val="Normal"/>
        <w:numPr>
          <w:ilvl w:val="0"/>
          <w:numId w:val="1"/>
        </w:numPr>
        <w:rPr/>
      </w:pPr>
      <w:r>
        <w:rPr/>
        <w:t>To study and define the characteristics of the massive stage of the Movement,. Collecting information that we already have in this field. Coordinated by: Paola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9:13:00Z</dcterms:created>
  <dc:creator>Adolfo Carpio</dc:creator>
  <dc:description/>
  <dc:language>en-US</dc:language>
  <cp:lastModifiedBy>Adolfo Carpio</cp:lastModifiedBy>
  <dcterms:modified xsi:type="dcterms:W3CDTF">2003-12-11T19:29:00Z</dcterms:modified>
  <cp:revision>1</cp:revision>
  <dc:subject/>
  <dc:title>THEMES OF INTEREST COLLECTED AMONGST THE GC WHICH COULD GIVE RISE TO NEW COMMISSIONS</dc:title>
</cp:coreProperties>
</file>